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ULTADOS CAMPEONATO DE FIGURAS DE NIV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echa de celebración: 19-02-2005</w:t>
      </w:r>
    </w:p>
    <w:p>
      <w:pPr>
        <w:pStyle w:val="Normal"/>
        <w:rPr/>
      </w:pPr>
      <w:r>
        <w:rPr/>
        <w:t>Lugar: A Malata (Ferro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710"/>
        <w:gridCol w:w="1928"/>
        <w:gridCol w:w="2293"/>
        <w:gridCol w:w="1502"/>
        <w:gridCol w:w="1882"/>
        <w:gridCol w:w="1150"/>
        <w:gridCol w:w="1123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A ALEV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U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EO DE FRENT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. A</w:t>
            </w:r>
          </w:p>
          <w:p>
            <w:pPr>
              <w:pStyle w:val="Normal"/>
              <w:jc w:val="center"/>
              <w:rPr/>
            </w:pPr>
            <w:r>
              <w:rPr/>
              <w:t>LA LUN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PTUN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RTAL SUB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O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ESTO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ía Picallo Martíne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-4.8-4.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9-4.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4.2-4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4.0-3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dara Sedes Martíne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-4.5-3.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7-4.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8-3.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-3.2-3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la Lagoa Millareng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4.3-2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8-3.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4.0-4.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4-3.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A INFANT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U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IAN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RRE EIFFE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Z ESPAD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ALI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O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ESTO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 Fanego Vil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4.1-3.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-5.0-3.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-4.3-4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-5.0-4.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a Paniagua García-Señora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sio Montrov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9-4.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-4.6-3.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-4.2-4.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-4.8-4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ra Mejuto Ro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 Coruñ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8-3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-3.8-3.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7-3.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-4.0-4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ara Veiga Cou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4-3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9-3.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-4.5-4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4.0-4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quel García Rodrígue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9-4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2-3.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9-3.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6-4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ía Martinez Blanc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sio Montrov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4-3.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8-3.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8-3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-3.3-3.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ía Corral Morandei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-3.6-3.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0-3.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2-3.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-3.2-3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JUVEN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U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TALINA TIR. </w:t>
            </w:r>
          </w:p>
          <w:p>
            <w:pPr>
              <w:pStyle w:val="Normal"/>
              <w:jc w:val="center"/>
              <w:rPr/>
            </w:pPr>
            <w:r>
              <w:rPr/>
              <w:t>ASC.180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NTORERA ROTACIÓ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IAN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MENCO ROD.</w:t>
            </w:r>
          </w:p>
          <w:p>
            <w:pPr>
              <w:pStyle w:val="Normal"/>
              <w:jc w:val="center"/>
              <w:rPr/>
            </w:pPr>
            <w:r>
              <w:rPr/>
              <w:t>DOBLAD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O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ESTO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genia Cardaldas Mosque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-4.0-3.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3.9-4.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5-3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9-4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ía Rey Vi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8-3.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0-3.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9-3.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4.0-4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cia Caridad Vare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 Coruñ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3-3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8-4.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4-3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8-4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dia Hinestrosa Aneir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6-3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6-3.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4-3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-3.6-3.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ío Sanabria Camp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4-3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7-4.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4-3.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7-3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ª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vadonga Rodrigo Alvare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cro Fer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2-3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-3.1-3.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6-3.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1-3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ª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9:31:00Z</dcterms:created>
  <dc:creator>Maria</dc:creator>
  <dc:description/>
  <cp:keywords/>
  <dc:language>en-US</dc:language>
  <cp:lastModifiedBy>Informatico</cp:lastModifiedBy>
  <cp:lastPrinted>2005-02-19T22:37:00Z</cp:lastPrinted>
  <dcterms:modified xsi:type="dcterms:W3CDTF">2005-06-23T17:39:00Z</dcterms:modified>
  <cp:revision>6</cp:revision>
  <dc:subject/>
  <dc:title>RESULTADOS CAMPEONATO DE FIGURAS DE NIVEL (19-2-05)</dc:title>
</cp:coreProperties>
</file>